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4415-2/20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8. május 30-a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ossuth u. 7. önkormányzati lakások nyílászáró cseré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asas Ottó városfejlesztési és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i/>
          <w:i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ulajdonát képezik a Hévíz Kossuth Lajos u. 7. szám alatti társasházban az 1069/2/A/4. hrsz-ú (földszint 2. szám) és az 1069/2/A/12. hrsz-ú (2. emelt 2. szám) ingatlanok. A lakások szociális bérlakások. A földszinten található lakás bérlője Küzmös Sándorné, a 2. emeleti lakás bérlője pedig Dr. Buttyán Korné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üzmös Sándorné a 2018. május 02. napján kelt levelében kérte a bérlakásban a nyílás-zárók cseréjét. Leírta, hogy 1974 óta lakik az ingatlanban, azóta az ajtók, ablakok elavultak, beáznak, rosszul szigetelnek. Egyedül él, így a lakás felújítását nem tudja megfize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lakások és helyiségek bérletére, valamint elidegenítésükre vonatkozó 1993. évi LXXVIII. törvény 13. § (1) bekezdése szerint a lakás burkolatainak, ajtóinak, ablakainak és a lakás berendezéseinek karbantartásával, felújításával, illetőleg azok pótlásával, cseréjével kapcsolatos költségek viselésére a bérbeadó és a bérlő megállapodása az irányadó; megállapodás hiányában a karbantartással és a felújítással kapcsolatos költségek a bérlőt, a pótlással és cserével kapcsolatos költségek a bérbeadót terhel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bérlőkkel a 80’-as évek elején megkötött eredeti szerződések nem tartalmaznak rendelkezést a fentiekre vonatkozóan, így a törvény alapján az Önkormányzat, mint bérbeadó és tulajdonos köteles gondoskodni a nyílászárók cseréjé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C Kft. TERC VIP 2018.1-SILVER programcsomagjával készült, jelen előterjesztéshez is mellékelt árkalkuláció szerint egy lakás nyílászáróinak cseréje 2018. első félévi áron 1.273.750.- forint. Ez az összeg azonban a bejárati ajtók cseréjét nem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t lakás esetén tehát az Önkormányzat költsége bruttó 2.547.500.- Forint. A bejárati ajtók cseréje esetén darabonként kb. bruttó 170.000.- Forintos plusz költséggel kell számo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összeget az Önkormányzat 2018. évi költségvetése nem tartalmazza, az összeggel a 2019. évi költségvetésben lehet számo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276" w:before="0" w:after="0"/>
        <w:ind w:right="84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, az előterjesztést megvitatni, és a határozati javaslatot elfogadni szíveskedjenek! A döntés egyszerű szótöbbséget igényel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 Kossuth Lajos u. 7. szám alatti társasházban található 1069/2/A/4. hrsz-ú (földszint 2. szám) és az 1069/2/A/12. hrsz-ú (2. emelt 2. szám) ingatlanok, mint szociális bérlakások nyílászáróinak cseréjéhez hozzájárul azzal, hogy a munkálatokat a 2019. évben kell megvaló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, hogy a nyílászárók cseréjével kapcsolatos költségek fedezetét az Önkormányzat 2019. évi költségvetésében bizt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19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8" w:right="35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8" w:right="35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right="6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35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7:00Z</dcterms:created>
  <dc:creator>T-Cont Kft</dc:creator>
  <dc:description/>
  <cp:keywords/>
  <dc:language>en-US</dc:language>
  <cp:lastModifiedBy>Bertalan Linda</cp:lastModifiedBy>
  <cp:lastPrinted>2017-03-21T14:08:00Z</cp:lastPrinted>
  <dcterms:modified xsi:type="dcterms:W3CDTF">2018-05-23T12:18:00Z</dcterms:modified>
  <cp:revision>6</cp:revision>
  <dc:subject/>
  <dc:title>Iktatószám: PMK/144/2011</dc:title>
</cp:coreProperties>
</file>